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30 ма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374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 ДЕТЯМ,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ВИЧ-ИНФЕКЦ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4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детям, больным ВИЧ-инфекцие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детям, больным ВИЧ-инфекцие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30.05.2005 г. N 37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ДЕТЯМ, БОЛЬНЫМ ВИЧ-ИНФЕКЦ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Болезнь, вызванная вирусом иммунодефицита человека (ВИЧ)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B23, Z21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субклиническая, отсутствие показаний к противоретровирусной терапии.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нет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инфекционном заболев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инфекционном заболев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инфекционном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инфекционном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при           </w:t>
              <w:br/>
              <w:t xml:space="preserve">инфекционном заболев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кружности голов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я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опуляции     </w:t>
              <w:br/>
              <w:t xml:space="preserve">лимфоцитов (определение %  </w:t>
              <w:br/>
              <w:t xml:space="preserve">содержания и абсолютного   </w:t>
              <w:br/>
              <w:t xml:space="preserve">количества                 </w:t>
              <w:br/>
              <w:t xml:space="preserve">CD4(+)-T-лимфоцитов и      </w:t>
              <w:br/>
              <w:t xml:space="preserve">CD8(+)-T-лимфоцитов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сихологическая адапт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14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инфекционист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31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пед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кружности голов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дерматовенеролога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лог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ториноларинголога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5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фтизиатр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64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стоматолога детского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прологическое            </w:t>
              <w:br/>
              <w:t xml:space="preserve">исследовани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опуляции     </w:t>
              <w:br/>
              <w:t xml:space="preserve">лимфоцитов (определение %  </w:t>
              <w:br/>
              <w:t xml:space="preserve">содержания и абсолютного   </w:t>
              <w:br/>
              <w:t xml:space="preserve">количества                 </w:t>
              <w:br/>
              <w:t xml:space="preserve">CD4(+)-T-лимфоцитов и      </w:t>
              <w:br/>
              <w:t xml:space="preserve">CD8(+)-T-лимфоцитов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сихологическая адапт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неуточненном   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Болезнь, вызванная вирусом иммунодефицита человека (ВИЧ)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B20-B24, Z21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субклиническая, вторичных заболеваний, наличие показаний к противоретровирусной терапии.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инфекционном заболев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инфекционном заболев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инфекционном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инфекционном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при           </w:t>
              <w:br/>
              <w:t xml:space="preserve">инфекционном заболев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кружности голов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я объема лимфоузл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опуляции     </w:t>
              <w:br/>
              <w:t xml:space="preserve">лимфоцитов (определение %  </w:t>
              <w:br/>
              <w:t xml:space="preserve">содержания и абсолютного   </w:t>
              <w:br/>
              <w:t xml:space="preserve">количества                 </w:t>
              <w:br/>
              <w:t xml:space="preserve">CD4(+)-T-лимфоцитов и      </w:t>
              <w:br/>
              <w:t xml:space="preserve">CD8(+)-T-лимфоцит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сихологическая адапт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14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инфекционист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31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пед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змерение окружности голов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1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гинеколога первич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дерматовенеролога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лог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3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центральной нервной системы</w:t>
              <w:br/>
              <w:t xml:space="preserve">и головного моз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периферической нервной     </w:t>
              <w:br/>
              <w:t xml:space="preserve">системы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ториноларинголога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5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фтизиатр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55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фтизиатра повтор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64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стоматолога детского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прологическое            </w:t>
              <w:br/>
              <w:t xml:space="preserve">исследовани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льбум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лактатдегидроге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амила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щелочной фосфат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опуляции     </w:t>
              <w:br/>
              <w:t xml:space="preserve">лимфоцитов (определение %  </w:t>
              <w:br/>
              <w:t xml:space="preserve">содержания и абсолютного   </w:t>
              <w:br/>
              <w:t xml:space="preserve">количества                 </w:t>
              <w:br/>
              <w:t xml:space="preserve">CD4(+)-T-лимфоцитов и      </w:t>
              <w:br/>
              <w:t xml:space="preserve">CD8(+)-T-лимфоцитов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6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ологические реакции на  </w:t>
              <w:br/>
              <w:t xml:space="preserve">различные инфекции, вирус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сихологическая адапт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1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уходу за больным  </w:t>
              <w:br/>
              <w:t xml:space="preserve">ребенком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неуточненном  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неуточненном  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неуточненном    </w:t>
              <w:br/>
              <w:t xml:space="preserve">заболеван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70"/>
        <w:gridCol w:w="189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и профилактики  </w:t>
              <w:br/>
              <w:t xml:space="preserve">инфекций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тивовирус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Абак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0,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0,4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br/>
              <w:t xml:space="preserve">164,25 </w:t>
              <w:br/>
              <w:t xml:space="preserve">г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мпрена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7,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9,5 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диоксицити-</w:t>
              <w:br/>
              <w:t xml:space="preserve">дин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225</w:t>
              <w:br/>
              <w:t xml:space="preserve">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2125</w:t>
              <w:br/>
              <w:t xml:space="preserve">г 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4,25 </w:t>
              <w:br/>
              <w:t xml:space="preserve">г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д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4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76,0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фавирен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6,0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мивуд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75 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опинавир/   </w:t>
              <w:br/>
              <w:t xml:space="preserve">рито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/   </w:t>
              <w:br/>
              <w:t xml:space="preserve">0,1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9,0/ </w:t>
              <w:br/>
              <w:t>54,7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вирап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9,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лфина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0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0,0 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лфинавир   </w:t>
              <w:br/>
              <w:t xml:space="preserve">(порошок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3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92,75 </w:t>
              <w:br/>
              <w:t xml:space="preserve">г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ито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2 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8,0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6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,9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сфаз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5 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4,25 </w:t>
              <w:br/>
              <w:t xml:space="preserve">г 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18:00Z</dcterms:created>
  <dc:creator>ConsultantPlus</dc:creator>
  <dc:description/>
  <dc:language>en-US</dc:language>
  <cp:lastModifiedBy>Nataly</cp:lastModifiedBy>
  <dcterms:modified xsi:type="dcterms:W3CDTF">2005-08-29T07:18:00Z</dcterms:modified>
  <cp:revision>2</cp:revision>
  <dc:subject/>
  <dc:title>МИНИСТЕРСТВО ЗДРАВООХРАНЕНИЯ И СОЦИАЛЬНОГО РАЗВИТИЯ</dc:title>
</cp:coreProperties>
</file>